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9705966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738206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819521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401298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